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7 ~ Chapter 24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seven consumer righ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difference between fraud and exaggerating the good qualities of a produc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ree government agencies that are devoted to consumer safety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does the Federal Trade Commission help consumer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responsibilities of the Office of Consumer Affai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difference between an expressed warranty and an implied warranty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five responsibilities of every consum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should you report businesses that are following unethical practices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15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15:00Z</dcterms:modified>
  <cp:revision>2</cp:revision>
  <dc:subject/>
  <dc:title/>
</cp:coreProperties>
</file>